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СЕРОССИЙСКАЯ  ОЛИМПИАДА ШКОЛЬНИК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ИСТОРИИ в 2016/2017 учебном г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ШКОЛЬНЫЙ ЭТАП. 10-11 КЛАСС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И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Максимально возможный балл - 100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РОГИЕ КОЛЛЕГИ-УЧИТЕЛЯ! ПОМНИТЕ, ЧТО ДОПУСТИМЫ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НЫ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ОРМУЛИРОВКИ ПРАВИЛЬНЫХ ОТВЕТОВ, ГЛАВНОЕ – ЭТО ТОЧНОСТЬ И ПОЛНОТА ОТВЕТОВ. ПОЖАЛУЙСТА, ОТСЛЕЖИВАЙТЕ «ЦИТАТЫ» ИЗ «ВИКИПЕДИИ»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ремя выполнения работы: 3 учебных часа (135 мин.)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Задание 1.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Расположите события в хронологической последовательности. Ответы запишите в таблицу (Максимальный балл – 6, за каждую ошибку – минус 1 балл).</w:t>
      </w:r>
    </w:p>
    <w:tbl>
      <w:tblPr>
        <w:tblW w:w="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88"/>
        <w:gridCol w:w="850"/>
        <w:gridCol w:w="851"/>
        <w:gridCol w:w="850"/>
        <w:gridCol w:w="850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</w:t>
            </w:r>
          </w:p>
        </w:tc>
      </w:tr>
    </w:tbl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дание 2. Дайте определение историческим понятиям: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что означало? когда применялось на практике? каковы результаты?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(по 2 балла за полное определение каждого термина; максимум за задание 8 баллов).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2.1. Выкупная операция  </w:t>
        <w:softHyphen/>
        <w:softHyphen/>
        <w:softHyphen/>
        <w:softHyphen/>
        <w:softHyphen/>
        <w:t>- процедура выкупа крестьянскими общинами бывших помещичьих земель при посредничестве государства в 1881-1906  гг. В ходе Первой российской революции долги крестьян были прощены, а выкупные платежи отменены.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2.2. «Народная воля» - революционная террористическая организация народников образовалась после распада «Земли и воли» 70-х гг. 1 марта 1881 года совершили успешное покушение на императора Александра 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II, народовольцы казнены. В результате отменен проект МВД Лорис-Меликова и правительство начало консервативный курс.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3. Первое ополчение - войско, собранное в Рязани в 1611 году на призыв патриарха Гермогена, для борьбы с Семибоярщиной и с польско-литовскими интервентами. Распалось в результате конфликта Прокопия Ляпунова с казаками.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4. Латышские стрелки - военное соединение из латышей, поддержавшее большевиков в Октябрьскую революцию и в годы Гражданской войны. Им была поручена охрана Смольного в Петрограде. В Москве охраняли Кремль.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дание 3. Соотнесите элементы правого и левого столбцов таблицы (по 1 баллу за правильное соотношение; за полностью правильно выполненное задание; максимум 5 баллов). 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820"/>
        <w:gridCol w:w="1819"/>
        <w:gridCol w:w="1819"/>
        <w:gridCol w:w="1819"/>
      </w:tblGrid>
      <w:tr>
        <w:trPr>
          <w:trHeight w:val="535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504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</w:t>
            </w:r>
          </w:p>
        </w:tc>
      </w:tr>
    </w:tbl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дание 4. </w:t>
      </w:r>
      <w:r>
        <w:rPr>
          <w:rFonts w:cs="Times New Roman" w:ascii="Times New Roman" w:hAnsi="Times New Roman"/>
          <w:b/>
          <w:sz w:val="24"/>
          <w:szCs w:val="24"/>
        </w:rPr>
        <w:t>Рассмотрите схему и выполните задани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(по 2 балла за правильный ответ; за полностью правильно выполненное задание максимум 10 баллов)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4.1.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Из варяг в греки. Константинополь (Царьград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4.2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Ладога (приемлемо, если  назовут Новгород)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Рюрик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Олег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Киев.4.4. Святослав. Ити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5.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сков, 1.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5. Изображения каких правителей представлены ниже? (до 2 баллов за каждый элемент ответа; максимальный балл – 16)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зовите: </w:t>
      </w:r>
    </w:p>
    <w:p>
      <w:pPr>
        <w:pStyle w:val="Normal"/>
        <w:autoSpaceDE w:val="false"/>
        <w:snapToGrid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) их имена и отчества,  прозвища</w:t>
      </w:r>
    </w:p>
    <w:p>
      <w:pPr>
        <w:pStyle w:val="Normal"/>
        <w:autoSpaceDE w:val="false"/>
        <w:snapToGrid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) время их единоличного правления,</w:t>
      </w:r>
    </w:p>
    <w:p>
      <w:pPr>
        <w:pStyle w:val="Normal"/>
        <w:autoSpaceDE w:val="false"/>
        <w:snapToGrid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) конкретные итоги их деятельности,</w:t>
      </w:r>
    </w:p>
    <w:p>
      <w:pPr>
        <w:pStyle w:val="Normal"/>
        <w:autoSpaceDE w:val="false"/>
        <w:snapToGrid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) значение их правления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7"/>
        <w:gridCol w:w="4425"/>
        <w:gridCol w:w="248"/>
      </w:tblGrid>
      <w:tr>
        <w:trPr>
          <w:trHeight w:val="424" w:hRule="atLeast"/>
        </w:trPr>
        <w:tc>
          <w:tcPr>
            <w:tcW w:w="5748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1.      </w:t>
            </w:r>
          </w:p>
        </w:tc>
        <w:tc>
          <w:tcPr>
            <w:tcW w:w="4673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2.</w:t>
            </w:r>
          </w:p>
        </w:tc>
      </w:tr>
      <w:tr>
        <w:trPr>
          <w:trHeight w:val="46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1. Иван (Иоанн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Васильевич Грозный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 Пётр Алексеевич I Великий (Отец Отечества)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 1547-1584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 1696-1725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70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. Проведены реформы «Избранной рады», присоединены Среднее и Нижнее Поволжье, Приуралье, начато присоединение Сибири, введены «заповедные лета», ограничен рост церковного землевладения, проиграна Ливонская война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. Проведены реформы по европеизации государства, дворянства и мещанства, РПЦ присоединена к государству, выиграна Северная война и Персидские походы, Россия стала империей и европейской державой.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68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4. Политика централизации сменилась режимом личного произвола, репрессиями, что стало причинами внутриполитического кризиса, приведшему к Смуте, усилились противоречия между сословными группами, усилилась крепостная зависимость крестьян, что приведет к введению «урочных годов» в 90-е годы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16 в.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рриториальные претензии со Швецией и Речью Посполитой определят основные направления внешней политики до конца 18 - начала 19 века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. Наследники не смогли править по-петровски, не могли продолжать придерживаться концепции «регулярного государства», наступила эпоха «дворцовых переворотов», дворянство добивалось сокращения обязанностей и расширения прав. Петровская европеизация трансформировалась в елизаветинскую и екатерининскую, распространение идей Просвещения. Усиливалось крепостное право на фоне экономических успехов. Швеция и Турция неоднократно пытались вернуть потерянные территории.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6. Прочитайте тексты. Заполните пропуски. За каждый правильный элемент ответа 1 балл. (Максимальный балл – 10)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(1)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Хрущев,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(2)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Сталин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,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(3)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оппозици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,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(4)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Рабоче-Крестьянская Красная армия (РККА),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(5)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«Правда».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дание 7. Перед Вами два очень известных памятника архитектуры, напишите 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его название,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акое историческое событие и (или) явление символизирует,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есто современного расположения (город), 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мя архитектора(ов) и архитектурный стиль, 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и каком правителе построили здание?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до 2 баллов за каждый правильный элемент ответа; максимальный балл – 20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44"/>
      </w:tblGrid>
      <w:tr>
        <w:trPr>
          <w:trHeight w:val="62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 Казанский собор (иконы Казанской божьей матери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  Храм Христа Спас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61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 Построен раньше Отечественной войны 1812 года, но стал символом воинской славы и героизма российского народа в этой войне. В соборе похоронен главнокомандующий М.И. Кутузов и хранятся военные трофеи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 Построен на народные деньги в ознаменование победы над Наполеоном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. Санкт-Петербург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. Москва</w:t>
            </w:r>
          </w:p>
        </w:tc>
      </w:tr>
      <w:tr>
        <w:trPr>
          <w:trHeight w:val="54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Архитектор Воронихин. Ампи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Архитектор Тон. Русско-византийский.</w:t>
            </w:r>
          </w:p>
        </w:tc>
      </w:tr>
      <w:tr>
        <w:trPr>
          <w:trHeight w:val="39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Александр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Строительство начато при Никола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ние 8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Эссе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Максимальная оценка 25 балл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b/>
          <w:b/>
          <w:sz w:val="32"/>
          <w:szCs w:val="32"/>
        </w:rPr>
      </w:pPr>
      <w:r>
        <w:rPr>
          <w:rFonts w:eastAsia="Calibri" w:cs="Times New Roman" w:ascii="Times New Roman" w:hAnsi="Times New Roman"/>
          <w:b/>
          <w:sz w:val="32"/>
          <w:szCs w:val="32"/>
        </w:rPr>
        <w:t>При проверке и оценке работы постарайтесь руководствоваться следующими критериями, они такие же, как на муниципальном и региональном уровнях ВОШ по истории:</w:t>
      </w:r>
    </w:p>
    <w:p>
      <w:pPr>
        <w:pStyle w:val="Normal"/>
        <w:spacing w:lineRule="auto" w:line="240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1. Обоснованность выбора темы (объяснение выбора темы и задач, которые ставит перед собой в своей работе участник). Оценивается вводная часть к работе - не более 5 баллов. Требуется внятное оригинальное объяснение, демонстрирующее заинтересованность в теме (2 балла), и четкая постановка задач работы, исходя из понимания смысла высказывания (должно быть сформулировано 4 задачи) (3 балла).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2. Оценка основной части к работе (макс. 15 баллов):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ри оценке каждой из выделенных задач учитываются:</w:t>
      </w:r>
    </w:p>
    <w:p>
      <w:pPr>
        <w:pStyle w:val="Normal"/>
        <w:spacing w:lineRule="auto" w:line="240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1) грамотность использования исторических фактов и терминов (4 балла);</w:t>
      </w:r>
    </w:p>
    <w:p>
      <w:pPr>
        <w:pStyle w:val="Normal"/>
        <w:spacing w:lineRule="auto" w:line="240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2) аргументированность авторской позиции (4 балла).</w:t>
      </w:r>
    </w:p>
    <w:p>
      <w:pPr>
        <w:pStyle w:val="Normal"/>
        <w:spacing w:lineRule="auto" w:line="240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3) творческий характер восприятия темы, ее осмысления. Требуется ярко выраженная личная позиция, заинтересованность в теме, оригинальные (имеющие право на существование, исходя из фактов и историографии) мысли, задачи и пути их решения (3 балла). Работа написана хорошим литературным языком с учетом всех жанровых особенностей эссе (2 балла).</w:t>
      </w:r>
    </w:p>
    <w:p>
      <w:pPr>
        <w:pStyle w:val="Normal"/>
        <w:spacing w:lineRule="auto" w:line="240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4) знание различных точек зрения по избранному вопросу (2 балла).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3. Умение автора делать конкретные выводы по сути своей позиции, исходя из смысла высказывания и задач, сформулированных во введении, осмысление развития своей личной позиции. Оценивается заключение к работе – не более 5 баллов.</w:t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1134" w:right="567" w:gutter="0" w:header="0" w:top="851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">
    <w:name w:val="Body text_"/>
    <w:qFormat/>
    <w:rPr>
      <w:sz w:val="23"/>
      <w:szCs w:val="23"/>
      <w:shd w:fill="FFFFFF" w:val="clear"/>
      <w:lang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74" w:before="0" w:after="0"/>
      <w:ind w:hanging="360"/>
      <w:jc w:val="both"/>
    </w:pPr>
    <w:rPr>
      <w:rFonts w:ascii="Times New Roman" w:hAnsi="Times New Roman" w:cs="Times New Roman"/>
      <w:sz w:val="23"/>
      <w:szCs w:val="23"/>
      <w:shd w:fill="FFFFFF" w:val="clear"/>
      <w:lang w:val="en-US" w:eastAsia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50:00Z</dcterms:created>
  <dc:creator>Klass21</dc:creator>
  <dc:description/>
  <cp:keywords/>
  <dc:language>en-US</dc:language>
  <cp:lastModifiedBy>MGG</cp:lastModifiedBy>
  <dcterms:modified xsi:type="dcterms:W3CDTF">2017-09-23T11:06:00Z</dcterms:modified>
  <cp:revision>83</cp:revision>
  <dc:subject/>
  <dc:title/>
</cp:coreProperties>
</file>